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MRM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RIALE COMPOZI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Liviu MARŞAVI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f. Dr. Ing. Liviu MARŞAVINA</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S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0/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14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7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zistenta materialelor I, Rezistenta Materialelor II, Metoda Elementului Finit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Aplicarea cunoștințelor fundamentale de cultură tehnică generală şi de domeniu pentru rezolvarea problemelor tehnice specifice domeniului Ingineriei Mecanice;</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Utilizarea principiilor şi instrumentelor grafice pentru descrierea şi proiectarea sistemelor şi proceselor meca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Elaborarea şi utilizarea schemelor, diagramelor structurale şi de funcționare, a reprezentărilor grafice şi a documentelor tehnice specifice domeniului Ingineriei Mecanic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Sala de curs cu tabl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Videoproiector si ecran proiecti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Laborator cu masini de incercat corespunzato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tea de calculatoare cu softuri instalat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definirea şi utilizarea noţiunilor din ştiinţele fundamentale specifice domeniului inginerie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plicarea metodelor de proiectare, analiză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4. Aplicarea metodelor de proiectare, analiza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amiliarizarea cu notiunile privitoare la structura, micromecanica, proprietatile, proiectarea, producerea si utilizarea principalelor categorii de materiale compozite cu armare continua sau discontinu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analitica si numerica folosind softuri specializate si experimentala a proprietatilor materialelor compozite, familiarizarea cu standardele nationale si internationale de determinare experimentala a proprietatilor materialelor compozit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incipii generale ale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urs multimedia Power Poi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incipalele componente ale materialelor compoz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mpozite cu armare continu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mpozite cu armare discontinu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icromecanica şi proprietăţile materialelor compoz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ţii ale materialelor compoz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Jones R.M., Mechanics of Composite materials, Brunner-Routledge, New York, 199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Alamoreanu E., Constantinescu D.M.,Proiectarea placilor compozite laminate, Ed. Academiei Romane, Bucuresti, 200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fluenţa elementelor de armare asupra proprietăţilor mecanice ale compozitelor: modul de elasticitate, rezistenţa la rupe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lcule analitice si Incercari experiment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racterizarea mecanica a matricilor polime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racterizarea mecanica a materialelor celur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alcul micromecanic al materialelor compoz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lculul micromecanic cu elemente finite al materialelor compoz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olosirea unor softuri specializ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rezistentei si rigiditatii structurilor tip sandwich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1. Jones R.M., Mechanics of Composite materials, Brunner-Routledge, New York, 199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Vinson J.R.  The Behavior of sandwich Structures of Isotropic and Composite materials, CRC Press, 1999</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paniile multinaționale din zona de Vest a României, care fac proiectare mecanica Continental, Claggi, Astra Vagoane sunt interesate de cunoștințele predate la această disciplin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Cunoașterea terminologiei utilizate în Mecanica ruperii</w:t>
            </w:r>
          </w:p>
          <w:p>
            <w:pPr>
              <w:pStyle w:val="Normal"/>
              <w:autoSpaceDE w:val="false"/>
              <w:spacing w:lineRule="auto" w:line="240" w:before="20" w:after="20"/>
              <w:ind w:left="34" w:hanging="0"/>
              <w:rPr/>
            </w:pPr>
            <w:r>
              <w:rPr>
                <w:rFonts w:cs="Arial" w:ascii="Arial" w:hAnsi="Arial"/>
                <w:bCs/>
                <w:sz w:val="18"/>
                <w:szCs w:val="18"/>
                <w:lang w:val="ro-RO"/>
              </w:rPr>
              <w:t xml:space="preserve">- Însușirea metodologiei de calculel in mecanica ruper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2 subiecte de teorie si 1 aplicati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Prezenţă, răspunsuri la aplicatii, note la lucrarile de simulare pe calcul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Un proiect scurt efectuat in timpul orelor de laborator, simularea prin Metoda elementelor finite a comportarii unei structuri compozi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Cunoasterea partilor componente a unui material compozit;</w:t>
            </w:r>
          </w:p>
          <w:p>
            <w:pPr>
              <w:pStyle w:val="Normal"/>
              <w:numPr>
                <w:ilvl w:val="0"/>
                <w:numId w:val="3"/>
              </w:numPr>
              <w:autoSpaceDE w:val="false"/>
              <w:spacing w:lineRule="auto" w:line="240" w:before="20" w:after="20"/>
              <w:rPr/>
            </w:pPr>
            <w:r>
              <w:rPr>
                <w:rFonts w:cs="Arial" w:ascii="Arial" w:hAnsi="Arial"/>
                <w:bCs/>
                <w:sz w:val="18"/>
                <w:szCs w:val="18"/>
                <w:lang w:val="ro-RO"/>
              </w:rPr>
              <w:t>Însușirea si aplicarea metodelor micromecanice pentru calculul proprietatilor materialelor compozite;</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fectuarea simulari numerice pentru comportarea unei structuri compozit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55:00Z</dcterms:created>
  <dc:creator>user</dc:creator>
  <dc:description/>
  <cp:keywords/>
  <dc:language>en-US</dc:language>
  <cp:lastModifiedBy>Linul Emanoil</cp:lastModifiedBy>
  <cp:lastPrinted>2016-11-02T12:24:00Z</cp:lastPrinted>
  <dcterms:modified xsi:type="dcterms:W3CDTF">2020-02-16T13:16:00Z</dcterms:modified>
  <cp:revision>6</cp:revision>
  <dc:subject/>
  <dc:title>Investeşte în oameni</dc:title>
</cp:coreProperties>
</file>